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7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26.aprīļ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11 „Nolikums par licencēto makšķerēšanu Katvaru ezerā 2012.-2015.gada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6.aprīļa saistošajos noteikumos Nr.11 „Nolikums par licencēto makšķerēšanu Katvaru ezerā 2012.-2015.gada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Neietekmē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caps/>
          <w:lang w:val="lv-LV"/>
        </w:rPr>
      </w:pPr>
      <w:r>
        <w:rPr>
          <w:caps/>
          <w:lang w:val="lv-LV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7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4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6.aprīļ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11 „Nolikums par licencēto makšķerēšanu Katvaru ezerā 2012.-2015.gadam”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rFonts w:eastAsia="Calibri"/>
          <w:sz w:val="23"/>
          <w:szCs w:val="23"/>
          <w:lang w:val="lv-LV"/>
        </w:rPr>
      </w:pPr>
      <w:r>
        <w:rPr>
          <w:i/>
          <w:color w:val="000000"/>
          <w:sz w:val="20"/>
          <w:lang w:val="lv-LV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 xml:space="preserve">Par pašvaldībām” 43.panta pirmās daļas 13.punktu,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Zvejniecības likuma 10.panta otro daļu un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Ministru kabineta 2003.gada 14.oktobra noteikumu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Nr.574 „Licencētās amatierzvejas –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makšķerēšanas – kārtība” 13.punktu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sz w:val="20"/>
          <w:szCs w:val="20"/>
          <w:lang w:val="lv-LV"/>
        </w:rPr>
      </w:pPr>
      <w:r>
        <w:rPr>
          <w:rFonts w:cs="Tahoma"/>
          <w:b w:val="false"/>
          <w:bCs w:val="false"/>
          <w:i/>
          <w:sz w:val="20"/>
          <w:szCs w:val="20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6.aprīļa saistošajos noteikumos Nr.11 „Nolikums par licencēto makšķerēšanu Katvaru ezerā 2012.-2015.gadam” 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3.1.apakšpunktā apzīmējumu „Ls” ar vārdu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zstāt 3.1.1.apakšpunktā skaitli „2,00” ar skaitli „2,8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zstāt 3.1.2.apakšpunktā skaitli „1,00” ar skaitli „1,42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zstāt 3.1.3.apakšpunktā skaitli „3,00” ar skaitli „4,27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zstāt 3.1.4.apakšpunktā skaitli „10,00” ar skaitli „14,23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zstāt 3.1.5.apakšpunktā skaitli „5,00” ar skaitli „7,11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A apzīmējumu un skaitli „Ls 2,00” ar skaitli un vārdu „2,85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B apzīmējumu un skaitli „Ls 1,00” ar skaitli un vārdu „1,42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C apzīmējumu un skaitli „Ls 3,00” ar skaitli un vārdu „4,27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D apzīmējumu un skaitli „Ls 10,00” ar skaitli un vārdu „14,23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E apzīmējumu un skaitli „Ls 5,00” ar skaitli un vārdu „7,11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1:00Z</dcterms:created>
  <dc:creator>Amanda Goba</dc:creator>
  <dc:description/>
  <cp:keywords/>
  <dc:language>en-US</dc:language>
  <cp:lastModifiedBy>Amanda Goba</cp:lastModifiedBy>
  <dcterms:modified xsi:type="dcterms:W3CDTF">2013-11-07T12:34:00Z</dcterms:modified>
  <cp:revision>1</cp:revision>
  <dc:subject/>
  <dc:title/>
</cp:coreProperties>
</file>